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b w:val="false"/>
          <w:b w:val="false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u w:val="single"/>
        </w:rPr>
        <w:t xml:space="preserve">                            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hanging="0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hanging="0"/>
        <w:jc w:val="center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6413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5.05pt" to="491.95pt,5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rPr/>
      </w:pPr>
      <w:r>
        <w:rPr>
          <w:bCs/>
          <w:sz w:val="28"/>
          <w:szCs w:val="28"/>
        </w:rPr>
        <w:t>от 27 октября  2009г.                      № 8/69</w:t>
        <w:tab/>
        <w:tab/>
        <w:tab/>
        <w:t xml:space="preserve">             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держке  малого и среднего предпринимательства в г.Владикавказ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firstLine="540"/>
        <w:rPr>
          <w:sz w:val="28"/>
          <w:szCs w:val="28"/>
        </w:rPr>
      </w:pPr>
      <w:r>
        <w:rPr>
          <w:sz w:val="28"/>
          <w:szCs w:val="28"/>
        </w:rPr>
        <w:t xml:space="preserve">Восьмая сессия Собрания представителей г. Владикавказ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читать поддержку малого и среднего предпринимательства приоритетной  задачей Собрания представителей г.Владикавказ и администрации местного самоуправления г.Владикавказа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местного самоуправления г.Владикавказа (Дзантиев С.Ш.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целевую программу развития малого и среднего предпринимательства г.Владикавказа на 2010 - 2012гг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предусмотреть в бюджете г. Владикавказ на 2010г. средства на реализацию целевой муниципальной программы развития малого и среднего предпринимательства в размере 10 млн.рублей. До 2015 года ежегодно увеличивать средства на реализацию целевой муниципальной программы развития малого и среднего предпринимательства на 25 процен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создать в г. Владикавказ необходимую инфраструктуру для поддержки малого и среднего предприниматель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реестр недвижимого имущества муниципальной собственности для передачи в аренду субъектам малого и среднего предприниматель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редложения по льготному налогообложению субъектов малого и среднего предпринимательства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комиссию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 Б. Икоева</w:t>
      </w:r>
    </w:p>
    <w:sectPr>
      <w:type w:val="nextPage"/>
      <w:pgSz w:w="11906" w:h="16838"/>
      <w:pgMar w:left="1260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58:00Z</dcterms:created>
  <dc:creator>User</dc:creator>
  <dc:description/>
  <cp:keywords/>
  <dc:language>en-US</dc:language>
  <cp:lastModifiedBy>net</cp:lastModifiedBy>
  <cp:lastPrinted>2009-10-30T17:00:00Z</cp:lastPrinted>
  <dcterms:modified xsi:type="dcterms:W3CDTF">2009-11-12T06:44:00Z</dcterms:modified>
  <cp:revision>25</cp:revision>
  <dc:subject/>
  <dc:title/>
</cp:coreProperties>
</file>